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S-LUANDA INTERNATIONAL SCHOO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ATT: Sr.ª Cristina Carl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/D.C/CSE/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dd\/MM\/yyyy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9/07/2026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os devidos efeitos a Clínica Sagrada Esperança, envia em anexo retro - informação médica referente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OANNA MELL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9:25:00Z</dcterms:created>
  <dc:creator>Padrao</dc:creator>
  <dc:description/>
  <cp:keywords/>
  <dc:language>en-US</dc:language>
  <cp:lastModifiedBy>Carmo Sousa</cp:lastModifiedBy>
  <cp:lastPrinted>2011-09-06T09:05:00Z</cp:lastPrinted>
  <dcterms:modified xsi:type="dcterms:W3CDTF">2011-09-06T09:02:00Z</dcterms:modified>
  <cp:revision>16</cp:revision>
  <dc:subject/>
  <dc:title>DECLARAÇÃO</dc:title>
</cp:coreProperties>
</file>